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wdata 0.3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Colin Walters &lt;walters@verbum.org&gt; Licensed under the new-BSD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19: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